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Գյուղատնտեսական  նպատակներով  օգտագործվող հողատարածքի  մասին տեղեկանքի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Տեղեկանք ստանալու նպատակով դիմելու իրավունք ունի 18 տարին լրացած, հողամասի նկատմամբ որևէ իրավունք ունեցող  յուրաքանչյուր ոք, ում  դիմումի հիման վրա տրվում է գյուղատնտեսական նպատակներով օգտագործվող հողատարածքի վերաբերյալ տեղեկատվություն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lineRule="auto" w:line="240" w:before="0" w:after="0"/>
              <w:rPr>
                <w:rFonts w:ascii="GHEA Grapalat" w:hAnsi="GHEA Grapalat" w:cs="GHEA Grapalat"/>
                <w:sz w:val="20"/>
                <w:shd w:fill="FFFFFF" w:val="clear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196946918"/>
            <w:bookmarkStart w:id="1" w:name="__Fieldmark__0_1196946918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Ֆիզիկական անձ 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196946918"/>
            <w:bookmarkStart w:id="3" w:name="__Fieldmark__1_1196946918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194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shd w:fill="FFFFFF" w:val="clear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՝ լրացված սահմանված ձևով: Դիմումի ձևը տրամադրում է համայնքապետարանի աշխատակազմի աշխատակիցը։ Դիմում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Դիմումատուի 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ողատարածքի  օգտագործման, տիրապետման և տնօրինման իրավունքը հաստատող փաստաթղթի բնօրինակ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նվճար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ը ներկայացվում է համայնքապետարանի աշխատակազմի աշխատակցին անձամբ կամ լիազորված անձի միջոցով (լիազորագիրը կցվում է դիմումին)։ Էլեկտրոնային ստորագրությամբ վավերացված դիմում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Դիմում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 պատճենահանում է, դրանց վրա կատարում է գրառում բնօրինակների հետ համապատասխանության մասին և փաստաթղթերի բնօրինակները վերադարձնում է դիմումատու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րամադրվում է տեղեկանքը կամ գրավոր մերժվում է ծառայության տրամադրումը։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82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>տրամադրման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 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: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Հ Հողային օրենսգիրք (02.05.2001, ՀՕ-185)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Տ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եղեկանք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27480</wp:posOffset>
                  </wp:positionH>
                  <wp:positionV relativeFrom="paragraph">
                    <wp:posOffset>-41275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դիմումատուն ստանում է անձամբ (կամ  նրա կողմից լիազորված անձի միջոցով),  համայնքապետարանի աշխատակազմի աշխատակցից։ 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 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տրամադրման համար անհրաժեշտ փաստաթղթերի փաթեթի ոչ լիաժեք ներկայացում,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Ներկայացված փաստաթղթերի անհամապատասխանություն օրենսդրության պահանջներին,                                          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:</w:t>
            </w:r>
          </w:p>
        </w:tc>
      </w:tr>
      <w:tr>
        <w:trPr>
          <w:trHeight w:val="647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՝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GHEA Grapalat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jc w:val="right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  <w:t>Դիմումի   ձև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color w:val="000000"/>
          <w:u w:val="single"/>
          <w:lang w:val="hy-AM"/>
        </w:rPr>
      </w:pPr>
      <w:r>
        <w:rPr>
          <w:rFonts w:cs="GHEA Grapalat" w:ascii="GHEA Grapalat" w:hAnsi="GHEA Grapalat"/>
          <w:b/>
          <w:color w:val="000000"/>
          <w:u w:val="single"/>
          <w:lang w:val="hy-AM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Հ...............................................մարզի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ին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cs="GHEA Grapalat" w:ascii="GHEA Grapalat" w:hAnsi="GHEA Grapalat"/>
          <w:b/>
          <w:lang w:val="hy-AM"/>
        </w:rPr>
        <w:t>Հասցե..................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բնակիչ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Անուն, ազգանուն.................................</w:t>
      </w:r>
    </w:p>
    <w:p>
      <w:pPr>
        <w:pStyle w:val="Normal"/>
        <w:spacing w:lineRule="auto" w:line="240"/>
        <w:ind w:left="1416" w:firstLine="708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.........................................................ից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եռախոս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Էլ. փոստ..............................................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ԴԻՄՈՒՄ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Գյուղատնտեսական նպատակներով օգտագործվող հողատարածքի  վերաբերյալ տեղեկանք տրամադրելու մասին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GHEA Grapalat" w:ascii="GHEA Grapalat" w:hAnsi="GHEA Grapalat"/>
          <w:lang w:val="hy-AM"/>
        </w:rPr>
        <w:t xml:space="preserve">Խնդրում եմ տրամադրել իմ կողմից </w:t>
      </w:r>
      <w:r>
        <w:rPr>
          <w:rFonts w:cs="Sylfaen" w:ascii="GHEA Grapalat" w:hAnsi="GHEA Grapalat"/>
          <w:lang w:val="hy-AM"/>
        </w:rPr>
        <w:t>գյուղատնտեսական նպատակներով օգտագործվող հողատարածքի  մասին տեղեկատվություն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՝</w:t>
      </w:r>
    </w:p>
    <w:p>
      <w:pPr>
        <w:pStyle w:val="Normal"/>
        <w:spacing w:before="0" w:after="0"/>
        <w:ind w:firstLine="708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45"/>
        <w:gridCol w:w="26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№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Փաստաթղթի անվանում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b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>նշում)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Դիմում՝ լրաց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սահման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ձևով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Դիմումատուի անձը հաստատող փաստաթղթ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spacing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ողատարածքի  օգտագործման, տիրապետման և տնօրինման իրավունքը հաստատող փաստաթղթի պատճենը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</w:rPr>
      </w:pPr>
      <w:r>
        <w:rPr>
          <w:rFonts w:cs="GHEA Grapalat" w:ascii="GHEA Grapalat" w:hAnsi="GHEA Grapalat"/>
          <w:i/>
          <w:sz w:val="20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դիմում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eastAsia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            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   </w:t>
      </w:r>
      <w:r>
        <w:rPr>
          <w:rFonts w:cs="GHEA Grapalat" w:ascii="GHEA Grapalat" w:hAnsi="GHEA Grapalat"/>
          <w:lang w:val="hy-AM"/>
        </w:rPr>
        <w:t>Դիմող՝ ----------------------               -----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                              (ստորագրություն)                              (դիմումատուի անուն, ազգանուն)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cs="GHEA Grapalat" w:ascii="GHEA Grapalat" w:hAnsi="GHEA Grapalat"/>
          <w:b/>
          <w:sz w:val="18"/>
          <w:szCs w:val="18"/>
          <w:lang w:val="hy-AM"/>
        </w:rPr>
      </w:r>
    </w:p>
    <w:p>
      <w:pPr>
        <w:pStyle w:val="Normal"/>
        <w:spacing w:before="0" w:after="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</w:t>
      </w:r>
    </w:p>
    <w:p>
      <w:pPr>
        <w:pStyle w:val="Normal"/>
        <w:spacing w:before="0" w:after="0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</w:t>
      </w:r>
      <w:r>
        <w:rPr>
          <w:rFonts w:cs="GHEA Grapalat" w:ascii="GHEA Grapalat" w:hAnsi="GHEA Grapalat"/>
          <w:lang w:val="hy-AM"/>
        </w:rPr>
        <w:t xml:space="preserve">-----     --------------   20--   թ.         </w:t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cs="GHEA Grapalat" w:ascii="GHEA Grapalat" w:hAnsi="GHEA Grapalat"/>
          <w:b/>
          <w:sz w:val="18"/>
          <w:szCs w:val="18"/>
          <w:lang w:val="hy-AM"/>
        </w:rPr>
      </w:r>
    </w:p>
    <w:sectPr>
      <w:type w:val="nextPage"/>
      <w:pgSz w:w="11906" w:h="16838"/>
      <w:pgMar w:left="720" w:right="720" w:gutter="0" w:header="0" w:top="568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0:22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6:00Z</dcterms:modified>
  <cp:revision>27</cp:revision>
  <dc:subject/>
  <dc:title/>
</cp:coreProperties>
</file>